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right"/>
        <w:rPr>
          <w:rFonts w:ascii="Corbel" w:hAnsi="Corbel" w:cs="Corbel"/>
          <w:b/>
          <w:b/>
          <w:bCs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bCs/>
          <w:i/>
          <w:smallCaps/>
          <w:sz w:val="24"/>
          <w:szCs w:val="24"/>
        </w:rPr>
        <w:t>Załącznik nr 1.5 do Zarządzenia Rektora UR  nr 12/2019</w:t>
      </w:r>
    </w:p>
    <w:p>
      <w:pPr>
        <w:pStyle w:val="Normal"/>
        <w:spacing w:lineRule="auto" w:line="24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2020-2023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auto" w:line="240" w:before="0" w:after="0"/>
        <w:ind w:left="2124" w:firstLine="708"/>
        <w:rPr>
          <w:rFonts w:ascii="Corbel" w:hAnsi="Corbel" w:cs="Corbel"/>
          <w:b/>
          <w:b/>
          <w:bCs/>
          <w:sz w:val="24"/>
          <w:szCs w:val="24"/>
        </w:rPr>
      </w:pPr>
      <w:r>
        <w:rPr>
          <w:rFonts w:cs="Corbel" w:ascii="Corbel" w:hAnsi="Corbel"/>
          <w:b/>
          <w:bCs/>
          <w:sz w:val="24"/>
          <w:szCs w:val="24"/>
        </w:rPr>
        <w:t>Rok akademicki 2021/2022</w:t>
      </w:r>
    </w:p>
    <w:p>
      <w:pPr>
        <w:pStyle w:val="Normal"/>
        <w:spacing w:lineRule="auto" w:line="240" w:before="0" w:after="0"/>
        <w:ind w:left="2124" w:firstLine="708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olor w:val="000000"/>
          <w:szCs w:val="24"/>
        </w:rPr>
        <w:t>1. Podstawowe informacje o przedmiocie</w:t>
      </w:r>
      <w:r>
        <w:rPr>
          <w:rFonts w:cs="Corbel" w:ascii="Corbel" w:hAnsi="Corbel"/>
          <w:color w:val="0070C0"/>
          <w:szCs w:val="24"/>
        </w:rPr>
        <w:t xml:space="preserve"> </w:t>
      </w:r>
    </w:p>
    <w:tbl>
      <w:tblPr>
        <w:tblW w:w="865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546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Polityka rozwoju regionalnego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Studia I stopnia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Rok II, semestr 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Arkadiusz Tuziak, prof. UR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hab. Arkadiusz Tuziak, prof. UR </w:t>
            </w:r>
          </w:p>
        </w:tc>
      </w:tr>
    </w:tbl>
    <w:p>
      <w:pPr>
        <w:pStyle w:val="Podpunkty"/>
        <w:spacing w:before="280" w:after="280"/>
        <w:ind w:left="0" w:right="0" w:hanging="0"/>
        <w:rPr/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284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5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righ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>Sposób realizacji zajęć</w:t>
      </w:r>
    </w:p>
    <w:p>
      <w:pPr>
        <w:pStyle w:val="Punktygwne"/>
        <w:spacing w:before="0" w:after="0"/>
        <w:ind w:left="709" w:hanging="0"/>
        <w:rPr/>
      </w:pPr>
      <w:r>
        <w:rPr/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 xml:space="preserve">X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>Forma zaliczenia przedmiotu (z toku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iedza z zakresu socjologii ogólnej; ukończony pierwszy rok studiów na kierunku socjologia</w:t>
            </w:r>
          </w:p>
        </w:tc>
      </w:tr>
    </w:tbl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tbl>
      <w:tblPr>
        <w:tblW w:w="96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2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Dostarczenie wiedzy na temat regionu, rozwoju społecznego, regionalnego, istoty polityki rozwoju regionalnego, zasad i instrumentów prowadzenia polityki regionaln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righ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Ukazanie społeczno-kulturowych i ekonomicznych uwarunkowań rozwoju regionalnego oraz jego kierunków i rezultatów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8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terminologię związaną z polityka rozwoju regionalnego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W_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a wiedzę o poglądach na temat regionalnych struktur i instytucji społecznych oraz charakteryzuje ich przemiany,  przyczyny, przebieg i konsekwencje tych zmian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W_09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W_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orzystuje wiedzę teoretyczną i pozyskuje dane do analizowania konkretnych procesów i zjawisk społecznych w wymiarze regionalnym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U_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nalizuje przyczyny i przebieg konkretnych procesów i zjawisk społecznych w obszarze polityki rozwoju regionalnego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U_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siada socjologiczną umiejętność rozumienia i analizowania zjawisk  z zakresu polityki rozwoju regionalnego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U_08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right="0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9"/>
      </w:tblGrid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right="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right="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 konwersatoryjnych 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9"/>
      </w:tblGrid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right="0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right="0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prowadzenie w problematykę przedmiotu, istota i uwarunkowania rozwoju regionalnego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right="0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ele i kierunki rozwoju regionalnego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right="0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gzogenne i endogenne czynniki rozwoju regionalnego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la kapitału społecznego i ludzkiego w rozwoju regionalnym, wpływ kapitału społecznego na wzrost gospodarczy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right="0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rządzanie rozwojem regionalnym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egionalne zróżnicowanie zasobów kapitału społecznego, terytorializacja procesów rozwojowych, historyczne przesłanki różnic r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kurencyjność regionów, rola innowacji w rozwoju regionalnym, polityka rozwoju regionalnego w odniesieniu do obszarów peryferyjnych, regionalny potencjał rozwojowy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olityka publiczna wobec obszarów peryferyjnych, wybrane aspekty polityki rozwoju regionalnego w województwie podkarpackim, RSI Województwa Podkarpackiego, Strategia Rozwoju Województwa Podkarpackiego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wój polskich regionów w kontekście polityki spójności U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Prezentacja multimedialna, dyskusj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1 Sposoby weryfikacji efektów uczenia się 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3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aktywności w czasie zajęć; obserwacja  pracy student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aktywności w czasie zajęć; obserwacja  pracy student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aktywności w czasie zajęć; obserwacja  pracy student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aktywności w czasie zajęć; obserwacja  pracy student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aktywności w czasie zajęć; obserwacja  pracy student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nwersatorium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Ocena średnia ważona  ocen cząstkowych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ezentacja – 40%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ktywność w dyskusji – 40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rekwencja i przygotowanie do zajęć – 20%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412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 z harmonogramu studiów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8244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3984"/>
      </w:tblGrid>
      <w:tr>
        <w:trPr>
          <w:trHeight w:val="397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rak</w:t>
            </w:r>
          </w:p>
        </w:tc>
      </w:tr>
      <w:tr>
        <w:trPr>
          <w:trHeight w:val="397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brak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10199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9"/>
      </w:tblGrid>
      <w:tr>
        <w:trPr>
          <w:trHeight w:val="397" w:hRule="atLeast"/>
        </w:trPr>
        <w:tc>
          <w:tcPr>
            <w:tcW w:w="10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Olechnicka A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Regiony peryferyjne w gospodarce inform</w:t>
            </w:r>
            <w:r>
              <w:rPr>
                <w:rFonts w:cs="Corbel" w:ascii="Corbel" w:hAnsi="Corbel"/>
                <w:sz w:val="24"/>
                <w:szCs w:val="24"/>
              </w:rPr>
              <w:t>acyjnej, Scholar, Warszawa 2004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Szczepański M..S., Bierwiaczonek K., Nawrocki T., red.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Kapitały ludzkie i społeczne a konkurencyjność regionów</w:t>
            </w:r>
            <w:r>
              <w:rPr>
                <w:rFonts w:cs="Corbel" w:ascii="Corbel" w:hAnsi="Corbel"/>
                <w:sz w:val="24"/>
                <w:szCs w:val="24"/>
              </w:rPr>
              <w:t>, US, Katowice 2008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Herbst M., red.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Kapitał ludzki i społeczny a rozwój regionalny</w:t>
            </w:r>
            <w:r>
              <w:rPr>
                <w:rFonts w:cs="Corbel" w:ascii="Corbel" w:hAnsi="Corbel"/>
                <w:sz w:val="24"/>
                <w:szCs w:val="24"/>
              </w:rPr>
              <w:t>, Scholar, Warszawa 2007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Grosse T.G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Innowacyjna gospodarka na peryferiach?</w:t>
            </w:r>
            <w:r>
              <w:rPr>
                <w:rFonts w:cs="Corbel" w:ascii="Corbel" w:hAnsi="Corbel"/>
                <w:sz w:val="24"/>
                <w:szCs w:val="24"/>
              </w:rPr>
              <w:t xml:space="preserve"> ISP, Warszawa 2007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Jałowiecki B., Szczepański M.S., Gorzelak G.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Rozwój lokalny i regionalny z perspektywy socjologicznej</w:t>
            </w:r>
            <w:r>
              <w:rPr>
                <w:rFonts w:cs="Corbel" w:ascii="Corbel" w:hAnsi="Corbel"/>
                <w:sz w:val="24"/>
                <w:szCs w:val="24"/>
              </w:rPr>
              <w:t>, Tychy 2007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Malikowski M. (red.)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Województwo Podkarpackie na początku XXI wieku</w:t>
            </w:r>
            <w:r>
              <w:rPr>
                <w:rFonts w:cs="Corbel" w:ascii="Corbel" w:hAnsi="Corbel"/>
                <w:sz w:val="24"/>
                <w:szCs w:val="24"/>
              </w:rPr>
              <w:t>, Rzeszów 2003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Tuziak A. 2013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Innowacyjność w endogenicznym rozwoju regionu peryferyjnego. Studium socjologiczne, </w:t>
            </w:r>
            <w:r>
              <w:rPr>
                <w:rFonts w:cs="Corbel" w:ascii="Corbel" w:hAnsi="Corbel"/>
                <w:sz w:val="24"/>
                <w:szCs w:val="24"/>
              </w:rPr>
              <w:t>Wydawnictwo Naukowe SCHOLAR, Warszawa,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Gorzelak G., red.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olska regionalna i lokalna w świetle badań EUROREG-</w:t>
            </w:r>
            <w:r>
              <w:rPr>
                <w:rFonts w:cs="Corbel" w:ascii="Corbel" w:hAnsi="Corbel"/>
                <w:sz w:val="24"/>
                <w:szCs w:val="24"/>
              </w:rPr>
              <w:t>u, Scholar, Warszawa 2007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Tuziak A., i inni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Innowacyjność i rozwój</w:t>
            </w:r>
            <w:r>
              <w:rPr>
                <w:rFonts w:cs="Corbel" w:ascii="Corbel" w:hAnsi="Corbel"/>
                <w:sz w:val="24"/>
                <w:szCs w:val="24"/>
              </w:rPr>
              <w:t>, Wydawnictwo UR, Rzeszów 2006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Tuziak A., Tuziak B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Regionalny wymiar procesów transformacyjnych</w:t>
            </w:r>
            <w:r>
              <w:rPr>
                <w:rFonts w:cs="Corbel" w:ascii="Corbel" w:hAnsi="Corbel"/>
                <w:sz w:val="24"/>
                <w:szCs w:val="24"/>
              </w:rPr>
              <w:t>, Scholar, Warszawa 2009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i/>
                <w:sz w:val="24"/>
                <w:szCs w:val="24"/>
              </w:rPr>
              <w:t xml:space="preserve">Diagnoza innowacyjności województwa podkarpackiego na tle regionów Polski i Unii Europejskiej. Raport, </w:t>
            </w:r>
            <w:r>
              <w:rPr>
                <w:rFonts w:cs="Corbel" w:ascii="Corbel" w:hAnsi="Corbel"/>
                <w:sz w:val="24"/>
                <w:szCs w:val="24"/>
              </w:rPr>
              <w:t xml:space="preserve">2011.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Gorzelak G., Bąkowski A., Kozak M., Olechnicka A., Płoszaj A. 2007,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 Regionalne strategie innowacji w Polsce,</w:t>
            </w:r>
            <w:r>
              <w:rPr>
                <w:rFonts w:cs="Corbel" w:ascii="Corbel" w:hAnsi="Corbel"/>
                <w:sz w:val="24"/>
                <w:szCs w:val="24"/>
              </w:rPr>
              <w:t xml:space="preserve"> „Studia Regionalne i Lokalne”, Nr 1(27), s. 88-111.</w:t>
            </w:r>
          </w:p>
          <w:p>
            <w:pPr>
              <w:pStyle w:val="TextBody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Hryniewicz J. 2000.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Endo- i egzogenne czynniki rozwoju gospodarczego gmin i regionów. </w:t>
            </w:r>
            <w:r>
              <w:rPr>
                <w:rFonts w:cs="Corbel" w:ascii="Corbel" w:hAnsi="Corbel"/>
                <w:sz w:val="24"/>
                <w:szCs w:val="24"/>
              </w:rPr>
              <w:t>„Studia Regionalne i Lokalne”, Nr 2, s. 53-77.</w:t>
            </w:r>
          </w:p>
          <w:p>
            <w:pPr>
              <w:pStyle w:val="TextBody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ukliński A., 2003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O nowym modelu polityki regionalnej – artykuł dyskusyjny, </w:t>
            </w:r>
            <w:r>
              <w:rPr>
                <w:rFonts w:cs="Corbel" w:ascii="Corbel" w:hAnsi="Corbel"/>
                <w:sz w:val="24"/>
                <w:szCs w:val="24"/>
              </w:rPr>
              <w:t>„Studia Regionalne i Lokalne”, Nr 4(14), s. 5-14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ozak M. 2007.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Rola funduszy Unii Europejskiej w rozwoju regionalnym, </w:t>
            </w:r>
            <w:r>
              <w:rPr>
                <w:rFonts w:cs="Corbel" w:ascii="Corbel" w:hAnsi="Corbel"/>
                <w:sz w:val="24"/>
                <w:szCs w:val="24"/>
              </w:rPr>
              <w:t xml:space="preserve">W: G. Gorzelak (red.)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Polska regionalna i lokalna w świetle badań EUROREG-u, </w:t>
            </w:r>
            <w:r>
              <w:rPr>
                <w:rFonts w:cs="Corbel" w:ascii="Corbel" w:hAnsi="Corbel"/>
                <w:sz w:val="24"/>
                <w:szCs w:val="24"/>
              </w:rPr>
              <w:t>Warszawa: Wydawnictwo Naukowe Scholar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Olejniczak K. 2005.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 Nowe teorie rozwoju regionalnego w praktyce Unii Europejskiej, </w:t>
            </w:r>
            <w:r>
              <w:rPr>
                <w:rFonts w:cs="Corbel" w:ascii="Corbel" w:hAnsi="Corbel"/>
                <w:sz w:val="24"/>
                <w:szCs w:val="24"/>
              </w:rPr>
              <w:t xml:space="preserve">W: A. Adamczyk, J. Borkowski (red.)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Regionalizm, polityka regionalna i Fundusze Strukturalne w Unii Europejskiej, </w:t>
            </w:r>
            <w:r>
              <w:rPr>
                <w:rFonts w:cs="Corbel" w:ascii="Corbel" w:hAnsi="Corbel"/>
                <w:sz w:val="24"/>
                <w:szCs w:val="24"/>
              </w:rPr>
              <w:t>Warszawa: CE UW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Corbel" w:hAnsi="Corbel" w:cs="Corbe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Corbel" w:hAnsi="Corbel" w:cs="Corbe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right="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right="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5:40:00Z</dcterms:created>
  <dc:creator>User</dc:creator>
  <dc:description/>
  <cp:keywords/>
  <dc:language>en-US</dc:language>
  <cp:lastModifiedBy>Admin</cp:lastModifiedBy>
  <cp:lastPrinted>2020-02-06T09:31:00Z</cp:lastPrinted>
  <dcterms:modified xsi:type="dcterms:W3CDTF">2021-01-13T08:46:00Z</dcterms:modified>
  <cp:revision>3</cp:revision>
  <dc:subject/>
  <dc:title/>
</cp:coreProperties>
</file>